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859959301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559978489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